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iad Test</w:t>
      </w:r>
    </w:p>
    <w:p>
      <w:pPr>
        <w:pStyle w:val="NoSpacing"/>
        <w:tabs>
          <w:tab w:val="clear" w:pos="720"/>
          <w:tab w:val="left" w:pos="16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Scirocco</w:t>
        <w:tab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said the following powerful lines?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ve me your fine armor to buckle on my back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now you threaten to strip me of my prize, the one I fought for long and hard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 come-let’s go to bed, let’s lose ourselves in love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ert-by all means if the spirit drives you hom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ore that I am!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, no let the earth come piling over my dead body. Before I hear your cries, I hear you dragged away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re are two great jars that stand on the floor of Zeus’s halls and hold his gifts, our miseries one, and the other blessing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 day let them say, he is a better man than his father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ough. Let bygones be bygones now. Done is done. How on earth can a man rage forever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put to my lips the hands of the man who killed my s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 you no pity for him- our helpless son, soon they will kill you off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 more running from you in fear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For my own death, I’ll meet it freely – whenever Zeus and other deathless gods would like to bring it on! Now for a moment let me seize great glory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p- don’t talk to me of pacts…there are no bending paths between man and lions, wolves and lambs…no love between us. No truc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’t let the dogs devour m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e over here, child I don’t blame you. I hold the gods to blam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way out…I would die of shame to face men of Troy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t of characters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amemnon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ctor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am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hilles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en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  Andromache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  Paris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  Patroclu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8:18:00Z</dcterms:created>
  <dc:creator>User</dc:creator>
  <dc:description/>
  <cp:keywords/>
  <dc:language>en-US</dc:language>
  <cp:lastModifiedBy>User</cp:lastModifiedBy>
  <cp:lastPrinted>2009-01-23T08:03:00Z</cp:lastPrinted>
  <dcterms:modified xsi:type="dcterms:W3CDTF">2009-01-23T13:48:00Z</dcterms:modified>
  <cp:revision>4</cp:revision>
  <dc:subject/>
  <dc:title/>
</cp:coreProperties>
</file>